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мая 2014</w:t>
        <w:tab/>
        <w:tab/>
        <w:tab/>
        <w:tab/>
        <w:tab/>
        <w:tab/>
        <w:tab/>
        <w:tab/>
        <w:tab/>
        <w:tab/>
        <w:tab/>
        <w:t>№ 3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ельского поселения «Казановское»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Заслушав информацию об исполнении бюджета сельского поселения «Казановское», руководствуясь статьями 241,264/6 бюджетного кодекса РФ, статьями 41,42,44,47,48 Устава сельского поселения «Казановское», Совет сельского поселения «Каза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Утвердить отчет об исполнении бюджета сельского поселения «Каза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3 год в следующих сумм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                                      7054,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                                      7041,3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ышение доходов над расходами (профицит) 13,3 тыс.руб. Приложения к решению Совета прилагаются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2</w:t>
      </w:r>
      <w:r>
        <w:rPr>
          <w:sz w:val="28"/>
          <w:szCs w:val="28"/>
        </w:rPr>
        <w:t>. Настоящее решение обнародовать на информационных стендах администрации, библиотеке и ст. Онон и разместить на официальном сайте муниципального района "Шилкинский район"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Комогорцев В.И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Приложение № 1 к решению</w:t>
      </w:r>
    </w:p>
    <w:p>
      <w:pPr>
        <w:pStyle w:val="Normal"/>
        <w:ind w:left="4248" w:hanging="0"/>
        <w:rPr/>
      </w:pPr>
      <w:r>
        <w:rPr/>
        <w:t>Совета сельского поселения «Казановское»</w:t>
      </w:r>
    </w:p>
    <w:p>
      <w:pPr>
        <w:pStyle w:val="Normal"/>
        <w:ind w:left="4248" w:hanging="0"/>
        <w:rPr/>
      </w:pPr>
      <w:r>
        <w:rPr/>
        <w:t xml:space="preserve">№ </w:t>
      </w:r>
      <w:r>
        <w:rPr/>
        <w:t>317от 14 имая 2014 г.</w:t>
      </w:r>
    </w:p>
    <w:p>
      <w:pPr>
        <w:pStyle w:val="Normal"/>
        <w:ind w:left="4248" w:hanging="0"/>
        <w:rPr/>
      </w:pPr>
      <w:r>
        <w:rPr/>
        <w:t xml:space="preserve">«Об исполнении бюджета сельского </w:t>
      </w:r>
    </w:p>
    <w:p>
      <w:pPr>
        <w:pStyle w:val="Normal"/>
        <w:ind w:left="4248" w:hanging="0"/>
        <w:rPr/>
      </w:pPr>
      <w:r>
        <w:rPr/>
        <w:t>поселения «Казановское» за 2013 г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доходов бюджета сельского поселения «Казановское»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895"/>
        <w:gridCol w:w="1235"/>
        <w:gridCol w:w="1243"/>
        <w:gridCol w:w="895"/>
      </w:tblGrid>
      <w:tr>
        <w:trPr>
          <w:trHeight w:val="420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ов РФ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й в бюджет, группы, подгруппы, статьи, подстатьи элемента, программы (подпрограммы), коды экономической классификации доходов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720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0 00000 00 0000 0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0000 00 0000 0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2000 01 0000 1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0000 00 0000 0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 106 01030 10 0000 1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00 00 0000 1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8 04020 01 0000 1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пошли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ы от сдачи в аренду имущества, находящегося в государственной и муниципальной собственности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7 111 05013 00 0000 12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и поступления от продажи права на заключение договоров аренды за земл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111 05035 00 0000 12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28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117 05050 10 0000 18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2 202 00000 00 0000 0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9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9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0000 00 0000 0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9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9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1001 10 0000 15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1003 10 0000 15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ию сбалансированности бюдже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9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2999 10 0000 15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8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8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3015 10 0000 15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 202 04012 10 0000 15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93"/>
        <w:gridCol w:w="440"/>
        <w:gridCol w:w="472"/>
        <w:gridCol w:w="657"/>
        <w:gridCol w:w="516"/>
        <w:gridCol w:w="880"/>
        <w:gridCol w:w="937"/>
        <w:gridCol w:w="708"/>
      </w:tblGrid>
      <w:tr>
        <w:trPr>
          <w:trHeight w:val="315" w:hRule="atLeast"/>
        </w:trPr>
        <w:tc>
          <w:tcPr>
            <w:tcW w:w="5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I106"/>
            <w:bookmarkStart w:id="1" w:name="RANGE!A1%3AI106"/>
            <w:bookmarkEnd w:id="1"/>
          </w:p>
        </w:tc>
        <w:tc>
          <w:tcPr>
            <w:tcW w:w="461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2 к решению Совета</w:t>
            </w:r>
          </w:p>
        </w:tc>
      </w:tr>
      <w:tr>
        <w:trPr>
          <w:trHeight w:val="240" w:hRule="atLeast"/>
        </w:trPr>
        <w:tc>
          <w:tcPr>
            <w:tcW w:w="5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сельского поселения "Казановское"</w:t>
            </w:r>
          </w:p>
        </w:tc>
      </w:tr>
      <w:tr>
        <w:trPr>
          <w:trHeight w:val="255" w:hRule="atLeast"/>
        </w:trPr>
        <w:tc>
          <w:tcPr>
            <w:tcW w:w="5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7 от 14 мая 2014 г.</w:t>
            </w:r>
          </w:p>
        </w:tc>
      </w:tr>
      <w:tr>
        <w:trPr>
          <w:trHeight w:val="810" w:hRule="atLeast"/>
        </w:trPr>
        <w:tc>
          <w:tcPr>
            <w:tcW w:w="5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"Об исполнении бюджета сельского поселения "Казановское" за 2013 год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бюджета поселения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ассификации расходов бюджета за 2013 год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(тыс. рублей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76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 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32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 и органов местного самоуправления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3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3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5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государственных нужд 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.функций в области национальной экономики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1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ая долгосрочная целевая программ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9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9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государственных нужд 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8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8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1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1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1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1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оддержку мер по обеспечению повышения заработной платы отдельным категориям работников муниципальных учреждений в целях реализации указов Президента РФ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1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1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государственных нужд 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49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Приложение № 3</w:t>
      </w:r>
    </w:p>
    <w:p>
      <w:pPr>
        <w:pStyle w:val="Normal"/>
        <w:ind w:left="3540" w:hanging="0"/>
        <w:rPr/>
      </w:pPr>
      <w:r>
        <w:rPr/>
        <w:t>к решению Совета сельского поселения «Казановское»</w:t>
      </w:r>
    </w:p>
    <w:p>
      <w:pPr>
        <w:pStyle w:val="Normal"/>
        <w:ind w:left="3540" w:hanging="0"/>
        <w:rPr/>
      </w:pPr>
      <w:r>
        <w:rPr/>
        <w:t xml:space="preserve">№ </w:t>
      </w:r>
      <w:r>
        <w:rPr/>
        <w:t>317 от 14 мая 2014 г. «Об исполнении бюджета</w:t>
      </w:r>
    </w:p>
    <w:p>
      <w:pPr>
        <w:pStyle w:val="Normal"/>
        <w:ind w:left="3540" w:hanging="0"/>
        <w:rPr/>
      </w:pPr>
      <w:r>
        <w:rPr/>
        <w:t>сельского поселения «Казановское» за 2013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сельского поселения «Казановское»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85"/>
        <w:gridCol w:w="3855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224" w:leader="none"/>
              </w:tabs>
              <w:ind w:left="-540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right" w:pos="1224" w:leader="none"/>
              </w:tabs>
              <w:ind w:left="-540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tabs>
                <w:tab w:val="clear" w:pos="708"/>
                <w:tab w:val="right" w:pos="1224" w:leader="none"/>
              </w:tabs>
              <w:ind w:left="-540" w:hanging="0"/>
              <w:jc w:val="center"/>
              <w:rPr/>
            </w:pPr>
            <w:r>
              <w:rPr/>
              <w:t>админист-</w:t>
            </w:r>
          </w:p>
          <w:p>
            <w:pPr>
              <w:pStyle w:val="Normal"/>
              <w:tabs>
                <w:tab w:val="clear" w:pos="708"/>
                <w:tab w:val="right" w:pos="1224" w:leader="none"/>
              </w:tabs>
              <w:ind w:left="-540" w:hanging="0"/>
              <w:jc w:val="center"/>
              <w:rPr/>
            </w:pPr>
            <w:r>
              <w:rPr/>
              <w:t>ратора</w:t>
            </w:r>
          </w:p>
          <w:p>
            <w:pPr>
              <w:pStyle w:val="Normal"/>
              <w:tabs>
                <w:tab w:val="clear" w:pos="708"/>
                <w:tab w:val="right" w:pos="1224" w:leader="none"/>
              </w:tabs>
              <w:ind w:left="-540" w:hanging="0"/>
              <w:jc w:val="center"/>
              <w:rPr/>
            </w:pPr>
            <w:r>
              <w:rPr/>
              <w:t>источников</w:t>
            </w:r>
          </w:p>
          <w:p>
            <w:pPr>
              <w:pStyle w:val="Normal"/>
              <w:tabs>
                <w:tab w:val="clear" w:pos="708"/>
                <w:tab w:val="right" w:pos="1224" w:leader="none"/>
              </w:tabs>
              <w:rPr/>
            </w:pPr>
            <w:r>
              <w:rPr/>
              <w:t>финанси-</w:t>
            </w:r>
          </w:p>
          <w:p>
            <w:pPr>
              <w:pStyle w:val="Normal"/>
              <w:tabs>
                <w:tab w:val="clear" w:pos="708"/>
                <w:tab w:val="right" w:pos="1224" w:leader="none"/>
              </w:tabs>
              <w:ind w:left="-540" w:hanging="0"/>
              <w:jc w:val="center"/>
              <w:rPr/>
            </w:pPr>
            <w:r>
              <w:rPr/>
              <w:t>рования</w:t>
            </w:r>
          </w:p>
          <w:p>
            <w:pPr>
              <w:pStyle w:val="Normal"/>
              <w:tabs>
                <w:tab w:val="clear" w:pos="708"/>
                <w:tab w:val="right" w:pos="1224" w:leader="none"/>
              </w:tabs>
              <w:ind w:left="-540" w:hanging="0"/>
              <w:jc w:val="center"/>
              <w:rPr/>
            </w:pPr>
            <w:r>
              <w:rPr/>
              <w:t>дефицитов</w:t>
            </w:r>
          </w:p>
          <w:p>
            <w:pPr>
              <w:pStyle w:val="Normal"/>
              <w:tabs>
                <w:tab w:val="clear" w:pos="708"/>
                <w:tab w:val="right" w:pos="1224" w:leader="none"/>
              </w:tabs>
              <w:rPr/>
            </w:pPr>
            <w:r>
              <w:rPr/>
              <w:t>бюджет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/>
              <w:t>статьи и вида источника 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/>
              <w:t>бюджетов, код классификации операций</w:t>
            </w:r>
          </w:p>
          <w:p>
            <w:pPr>
              <w:pStyle w:val="Normal"/>
              <w:jc w:val="center"/>
              <w:rPr/>
            </w:pPr>
            <w:r>
              <w:rPr/>
              <w:t>сектора государственного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, относящихся</w:t>
            </w:r>
          </w:p>
          <w:p>
            <w:pPr>
              <w:pStyle w:val="Normal"/>
              <w:jc w:val="center"/>
              <w:rPr/>
            </w:pPr>
            <w:r>
              <w:rPr/>
              <w:t>к источникам финансирования дефицитов бюджетов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 группы, подгруппы,</w:t>
            </w:r>
          </w:p>
          <w:p>
            <w:pPr>
              <w:pStyle w:val="Normal"/>
              <w:jc w:val="center"/>
              <w:rPr/>
            </w:pPr>
            <w:r>
              <w:rPr/>
              <w:t>статьи и вида источника 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/>
              <w:t>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7" w:hanging="0"/>
              <w:rPr/>
            </w:pPr>
            <w:r>
              <w:rPr/>
            </w:r>
          </w:p>
          <w:p>
            <w:pPr>
              <w:pStyle w:val="Normal"/>
              <w:ind w:right="-977" w:hanging="0"/>
              <w:rPr/>
            </w:pPr>
            <w:r>
              <w:rPr/>
            </w:r>
          </w:p>
          <w:p>
            <w:pPr>
              <w:pStyle w:val="Normal"/>
              <w:ind w:right="-977" w:hanging="0"/>
              <w:rPr/>
            </w:pPr>
            <w:r>
              <w:rPr/>
            </w:r>
          </w:p>
          <w:p>
            <w:pPr>
              <w:pStyle w:val="Normal"/>
              <w:ind w:right="-977" w:hanging="0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а всего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79,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80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1 05 02 00 00 0000 5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величение прочих остатков 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-7079,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80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1 05 02 01 00 0000 5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величение прочих остатков 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-7079,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80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-7079,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80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меньш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5,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80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7065,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80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7065,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80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7065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Приложение № 4</w:t>
      </w:r>
    </w:p>
    <w:p>
      <w:pPr>
        <w:pStyle w:val="Normal"/>
        <w:ind w:left="3540" w:hanging="0"/>
        <w:rPr/>
      </w:pPr>
      <w:r>
        <w:rPr/>
        <w:t>к решению Совета сельского поселения «Казановское»</w:t>
      </w:r>
    </w:p>
    <w:p>
      <w:pPr>
        <w:pStyle w:val="Normal"/>
        <w:ind w:left="3540" w:hanging="0"/>
        <w:rPr/>
      </w:pPr>
      <w:r>
        <w:rPr/>
        <w:t xml:space="preserve">№ </w:t>
      </w:r>
      <w:r>
        <w:rPr/>
        <w:t xml:space="preserve">317 от 14 мая 2014 г. «Об исполнении бюджета </w:t>
      </w:r>
    </w:p>
    <w:p>
      <w:pPr>
        <w:pStyle w:val="Normal"/>
        <w:ind w:left="3540" w:hanging="0"/>
        <w:rPr/>
      </w:pPr>
      <w:r>
        <w:rPr/>
        <w:t>сельского поселения «Казановское» за 201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бюджетные трансферты, полученные из других бюджетов бюджетной системы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3"/>
        <w:gridCol w:w="7"/>
        <w:gridCol w:w="2618"/>
        <w:gridCol w:w="23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 по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тыс.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22020100110000015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22020100310000015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299910000015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22020301510000015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401210000015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8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сельского поселения «Казановское» «Об исполнении бюджета сельского поселения «Казановское» за 201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х и неналоговых доходов в бюджет сельского поселения «Казановское» за 2013 год поступило в объеме 1159,4 тыс. руб., или к объему годовых назначений  100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налоговых доходов составляет 998,9 тыс. руб., неналоговых – 160,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поселения налоговые доходы составляют 86,2%, неналоговые – 13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ъеме налоговых доходов наибольший удельный вес занимает налог на доходы физических лиц – 70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ступлений налога на доходы физических лиц в бюджет сельского поселения за 2013 год составила 713,6 тыс. руб. при плане на год 708,0 тыс. руб., что составило 100,8%. По сравнению с аналогичным периодом прошлого года увеличение составило 25,7% или 145,7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,%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с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лог на имущество физических лиц поступил в сумме 24,8 при плане на год 24,8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 лиц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,%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ступлений земельного налога в бюджет сельского поселения за  2013 год составила 255,5 тыс. руб., что составило 100,0%. По сравнению с аналогичным периодом прошлого года уменьшение составило 61,2% или 162,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,%</w:t>
            </w:r>
          </w:p>
        </w:tc>
      </w:tr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щая сумма поступления неналоговых доходов в бюджет сельского поселения за  2013 год составила 160,5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ставе неналоговых следующие дох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ходы от использования имущества, находящегося в государственной и муниципальной собственности- 115,0 тыс. руб. при плане 115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 муниципального имущества в сумме 89,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чие неналоговые доходы в сумме 45,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797"/>
        <w:gridCol w:w="2393"/>
        <w:gridCol w:w="2393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, %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7ра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помещ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в бюджет сельского поселения составила 5889,6 тыс. руб.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Дотация на выравнивание бюджетной обеспеченности – 270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очие субсидии бюджетам поселений – 2088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Субвенция на осуществление полномочий по первичному воинскому учету в сумме 183,7 тыс. руб.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4. Дотация на поддержку мер по обеспечению сбалансированности бюджетов – 869,0 тыс. руб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– 48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за  2013 год исполнены в объеме 7041,3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умма расходов на оплату труда с начислениями за  2013 год исполнено в размере 3714,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ГОСУДАРСТВЕННЫЕ РАСХ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ход ассигнований бюджета сельского поселения по разделу «Общехозяйственные вопросы» характеризуются следующими дан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980"/>
        <w:gridCol w:w="2623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ходы на содержание главы сельского поселения составили 493,0 тыс.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одержание аппарата представительного органа – 204,6 тыс.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одержание аппарата управления в сумме 1723,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 ЭКОНОМ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ход ассигнований бюджета сельского поселения по разделу «Национальная экономика»» характеризуются следующими дан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980"/>
        <w:gridCol w:w="2623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подразделу «Мероприятия по землеустройству» израсходовано средств на содержание землеустроителя 146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ход ассигнований бюджета сельского поселения по разделу «Жилищно-коммунальное хозяйство»» характеризуются следующими дан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980"/>
        <w:gridCol w:w="2623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подразделу «Жилищно-коммунальное хозяйство» израсходованы средства на благоустройство села за счет самообложения в сумме 11,0 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ход ассигнований бюджета сельского поселения по разделу «Культура»» характеризуются следующими дан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980"/>
        <w:gridCol w:w="2623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подразделу «Культура» произведены расходы на содержание СДК и библиотеки 2508,8 тыс. ру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3:46:00Z</dcterms:created>
  <dc:creator>Казаново</dc:creator>
  <dc:description/>
  <cp:keywords/>
  <dc:language>en-US</dc:language>
  <cp:lastModifiedBy>User</cp:lastModifiedBy>
  <cp:lastPrinted>2013-06-19T10:40:00Z</cp:lastPrinted>
  <dcterms:modified xsi:type="dcterms:W3CDTF">2014-05-27T09:45:00Z</dcterms:modified>
  <cp:revision>81</cp:revision>
  <dc:subject/>
  <dc:title/>
</cp:coreProperties>
</file>